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４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spacing w:val="21"/>
          <w:kern w:val="0"/>
        </w:rPr>
        <w:t>平成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　　年度社会福祉施設等耐震化促進事業（保護施設等耐震診断経費）補助金変更等承認申請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630"/>
        <w:rPr/>
      </w:pPr>
      <w:r>
        <w:rPr/>
        <w:t>　　年　　月　　日付　　　第　　　号により交付決定のあった標記事業について、下記のとおり変更（中止又は廃止）したいので、社会福祉施設等耐震化促進事業（保護施設等耐震診断経費）補助金交付要綱第１３条第２項の規定に基づき、承認を申請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変更後の補助金の額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変更事業計画内訳書　　別紙２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施設別事業調書　　　　別紙３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４　変更申請額算出内訳　　別紙４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５　変更の内容及び理由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4:00Z</dcterms:created>
  <dc:creator>東京都</dc:creator>
  <dc:description/>
  <cp:keywords/>
  <dc:language>en-US</dc:language>
  <cp:lastModifiedBy>山崎　弥生</cp:lastModifiedBy>
  <cp:lastPrinted>2014-10-20T14:32:00Z</cp:lastPrinted>
  <dcterms:modified xsi:type="dcterms:W3CDTF">2023-05-26T11:49:00Z</dcterms:modified>
  <cp:revision>7</cp:revision>
  <dc:subject/>
  <dc:title>社会福祉施設耐震化促進事業補助金交付要綱（仮）</dc:title>
</cp:coreProperties>
</file>